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0" w:right="283" w:hanging="1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ерелік документів, які свідчать про геноцид євреїв</w:t>
      </w:r>
    </w:p>
    <w:p>
      <w:pPr>
        <w:pStyle w:val="Normal"/>
        <w:spacing w:before="0" w:after="0"/>
        <w:ind w:left="-850" w:right="283" w:hanging="1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ід час нацистської окупації Миколаївської області 1941-1944 рр.</w:t>
      </w:r>
    </w:p>
    <w:p>
      <w:pPr>
        <w:pStyle w:val="Normal"/>
        <w:spacing w:before="0" w:after="0"/>
        <w:ind w:left="-850" w:right="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Хронологічна довідка про період тимчасової нацистської окупації Добренської сільської ради Баштанського району Миколаївської області від 30.06.1946, в якій є відомості про розстріл євреїв під час тимчасової нацистської окупації (дата, кількість та прізвища не вказані)</w:t>
      </w:r>
    </w:p>
    <w:p>
      <w:pPr>
        <w:pStyle w:val="Normal"/>
        <w:spacing w:before="0" w:after="0"/>
        <w:ind w:left="-850" w:right="283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17, арк. 23зв.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Хронологічна довідка про період тимчасової нацистської окупації Христофорівської сільської ради Баштанського району Миколаївської області від 15.11.1949, в якій є відомості про розстріл 13 євреїв (дата, прізвища не вказані) під час тимчасової нацистської окупації.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17, арк. 33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кт огляду поховань по Березнегуватському району Миколаївської області від 6 квітня 1944 р., в якому є відомості про розстріл євреїв під час тимчасової нацистської окупації: на території Нагартавської (нині Березнегуватської селищної) сільської ради розстріляно 762 особи (дата, прізвища не вказані), Березнегуватської сільради – 100 осіб (дата, прізвища не вказані)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18, арк. 9-10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Хронологічна довідка про період тимчасової нацистської окупації с. Благодатне Благодатнівської сільської ради Благодатнівського (нині Арбузинського) району Миколаївської області, в якій є відомості про розстріл 19 євреїв (дата, прізвища не вказані) під час тимчасової нацистської окупації (документ не датований, на обкладинці справи вказані дати 11.10.1944-29.01.1951)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19, арк. 11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Хронологічна довідка про період тимчасової нацистської окупації по                       с. Новокрасне Новокрасненської сільської ради Благодатнівського (нині Арбузинського) району Миколаївської області, в якій є відомості про розстріл          5 євреїв (дата, прізвища не вказані) під час тимчасової нацистської окупації (документ не датований, на обкладинці справи вказані дати 11.10.1944-29.01.1951)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19, арк. 11 зв.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Хронологічна довідка про період тимчасової окупації с. Воєводське Воєводської сільської ради  Благодатнівського (нині Арбузинського) району Миколаївської області, в якій є відомості про повішання єврея (дата, прізвище не вказані) під час тимчасової нацистської окупації (документ не датований, на обкладинці справи вказані дати 11.10.1944-29.01.1951) 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19, арк. 11 зв.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Хронологічна довідка про період тимчасової нацистської окупації по с. Лиса Гора Лисогірської сільської ради Благодатнівського (нині Первомайського) району Миколаївської області, в якій є відомості про розстріл 247 євреїв (дата та прізвища не вказані) під час тимчасової нацистської окупації (документ не датований, на обкладинці справи вказані дати 11.10.1944-29.01.1951) 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.Р-1002, оп. 3, спр. 19, арк. 20 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Хронологічна довідка про період тимчасової нацистської окупації Кам’яно-Костуватської сільської ради  Братського району Миколаївської області, в якій є відомості про розстріл єврейки Ткаченко Фені Пенфусівни (дата не вказана, документ не датований, на обкладинці справи вказані дати 21.12.1944-16.10.1951)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20, арк. 45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Хронологічна довідка про період тимчасової нацистської окупації Веселинівського району Миколаївської області, в якій є відомості про розстріл євреїв: у с. Веселинове – 71 особа (дата та прізвища не вказані),  в с. Миколаївка Веселинівської (нині  Миколаївської) сільської ради – більше 100 осіб, яких пригнали з м. Одеса (так у документі, дата, точна кількість, прізвища не вказані), на території Нововоскресенської (нині Луб’янської) сільської ради – 460 осіб (дата, прізвища не вказані), в с. Степанівка Очаківської (нині Миколаївської) сільської ради – 1300 осіб (дата та прізвища не вказані)  (документ не датований, на обкладинці справи вказані дати 20.08.1944-10.01.1951)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22, арк. 1-2 зв.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Акт комісії з встановлення і розслідування злодіянь, вчинених в період нацистської окупації у Веселинівському районі Миколаївської області від 22.09.1944, в якому є відомості про загибель 7165 євреїв (прізвища, дати та назви населених пунктів не вказані) на території  Веселинівського району. В акті значиться, що 26.12.1941 в  с. Покровка були пригнані 800 євреїв (прізвища не вказані) з м. Одеса, через деякий час 200 осіб померло від голоду, інші були розстріляні у березні 1942 р. в семи кілометрах від с. Покровка. 20.02.1942 в с. Подолянка Очаківської (нині Миколаївської) сільської ради були пригнані 1150 євреїв (прізвища не вказані) з м. Одеса, багато померло від голоду, інші були розстріляні (дата не вказана) біля залізничного роз’їзду Мостове (так у документі). Наприкінці лютого 1942 р. на території Очаківської (нині Миколаївської) сільської ради було розстріляно 400 євреїв (прізвища не вказані).</w:t>
      </w:r>
    </w:p>
    <w:p>
      <w:pPr>
        <w:pStyle w:val="Normal"/>
        <w:spacing w:before="0" w:after="0"/>
        <w:ind w:left="-850" w:right="283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.Р-1002, оп. 3, спр. 22, арк. 18, 19 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Хронологічна довідка про період тимчасової нацистської окупації Григоро-Гадюченської (нині – Григорівської) сільської ради Веселинівського району Миколаївської області від 02.09.1944, в якій є відомості про розстріл 1100 євреїв (дата та прізвища не вказані), котрих пригнали з м. Одеса</w:t>
      </w:r>
    </w:p>
    <w:p>
      <w:pPr>
        <w:pStyle w:val="Normal"/>
        <w:spacing w:before="0" w:after="0"/>
        <w:ind w:left="-850" w:right="283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22, арк. 10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Хронологічна довідка про період тимчасової нацистської окупації Веселинівської сільської ради Веселинівського району Миколаївської області з відомостями про розстріл 1570 євреїв (прізвища не вказані) у 1942 р. (документ не датований, на обкладинці справи дати 20.08.1944-10.01.1951)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22, арк. 11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Хронологічна довідка про період тимчасової нацистської окупації Нововоскресенської сільської ради Веселинівського району Миколаївської області від 22.09.1944, в якій є відомості про розстріл 570 євреїв (дата та прізвища не вказані) під час тимчасової нацистської окупації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22, арк. 12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Хронологічна довідка про період тимчасової нацистської окупації Старопокровської (нині – Покровська) сільської ради Веселинівського району Миколаївської області з відомостями про розстріл євреїв (дата, кількість та прізвища не вказані) з інших районів (райони та населені пункти не вказані, документ не датований, на обкладинці справи дати 20.08.1944-10.01.1951) 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22, арк. 13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Хронологічна довідка про період тимчасової нацистської окупації с. Арнаутівка (нині с. Дорошівка Дорошівської сільської ради) Вознесенського району Миколаївської області від 17.10.1944, в якій є відомості про розстріл 5 євреїв (дата та прізвища не вказані) під час тимчасової нацистської окупації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.Р-1002, оп. 3, спр. 23, арк.. 4 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Хронологічна довідка про період тимчасової нацистської окупації Білоусівської сільської ради Вознесенського району Миколаївської області від 21.10.1944, в якій є відомості про розстріл у 1942 р.  8 євреїв (прізвища не вказані) 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23, арк. 6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 Хронологічна довідка про період тимчасової нацистської окупації Кантакузенської (нині – Прибужанської) сільської ради Вознесенського району Миколаївської області від 15.11.1944, в якій є відомості  про розстріл 750 євреїв (дата та прізвища не вказані) з м. Одеса і Бессарабії біля х. Криворучка (нині                      с. Криворучка) під час тимчасової нацистської окупації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23, арк. 38</w:t>
      </w:r>
    </w:p>
    <w:p>
      <w:pPr>
        <w:pStyle w:val="Normal"/>
        <w:spacing w:before="0" w:after="0"/>
        <w:ind w:left="-850" w:right="283" w:firstLine="5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Акт Миколаївської сільради Жовтневого району Миколаївської області від 18.09.1944, в якому є відомості про масовий розстріл у серпні  1941 р. 700 євреїв  між с. Воскресенськ та с.Калинівка (прізвища не вказані )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.Р – 1002, оп. 3, спр. 29, арк. 15 </w:t>
      </w:r>
    </w:p>
    <w:p>
      <w:pPr>
        <w:pStyle w:val="Normal"/>
        <w:spacing w:before="0" w:after="0"/>
        <w:ind w:left="-850" w:right="283" w:firstLine="5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. Хронологічна довідка про період тимчасової нацистської окупації Новобузької сільської ради  Новобузького району Миколаївської області  від 27.06.1944, в якій є відомості про розстріл євреїв (прізвища та кількість не вказані ) в окопі  за        м. Новий Буг 28.08.1941 р.</w:t>
      </w:r>
    </w:p>
    <w:p>
      <w:pPr>
        <w:pStyle w:val="Normal"/>
        <w:spacing w:before="0" w:after="0"/>
        <w:ind w:left="-850" w:right="283" w:firstLine="14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.Р – 1002, оп. 3, спр. 27, арк. 4 </w:t>
      </w:r>
    </w:p>
    <w:p>
      <w:pPr>
        <w:pStyle w:val="Normal"/>
        <w:spacing w:before="0" w:after="0"/>
        <w:ind w:left="-850" w:right="283" w:firstLine="5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. Хронологічна довідка про період тимчасової нацистської окупації Новошмидівської сільської ради Новоодеського району від 31.01.1946, в якій є відомості про розстріл  у листопаді 1941 р. єврейської родини – Солодух Поліни  Марк. (не розшифровано), її двох дітей та матері (імена та прізвища не вказані)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 – 1002, оп. 3, спр. 28, арк. 18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. Хронологічна довідка про період тимчасової нацистської окупації Очаківського району Миколаївської області від 01.09.1944. в якій є відомості про розстріл у вересні 1942 р. у м. Очаків дев’яноста восьми єврейських сімей (прізвища не вказані )</w:t>
      </w:r>
    </w:p>
    <w:p>
      <w:pPr>
        <w:pStyle w:val="Normal"/>
        <w:spacing w:before="0" w:after="0"/>
        <w:ind w:left="-850" w:right="283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.Р – 1002, оп. 3, спр. 30, арк. 11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. Хронологічна довідка про період тимчасової нацистської окупації Молотовської (нині Червонозірської та Баратівської) сільської ради Снігурівського району Миколаївської області, в якій є відомості про розстріл  у 1941 р. 870 євреїв (дата та прізвища не вказані, документ не датований, на обкладинці справи вказані дати  08.08.1944 –27.10.1951)  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 – 1002, оп. 3, спр. 30, арк. 64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2. Хронологічна довідка про період тимчасової нацистської окупації Галаганівської сільської ради Снігурівського району Миколаївської області, в якій є відомості про розстріл у с. Новософіївка (нині Баратівська сільська рада) 10 євреїв (дата та прізвища не вказані, документ не датований, на обкладинці справи вказані дати  10.06.1944-27.12.1950)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32, арк. 25</w:t>
      </w:r>
    </w:p>
    <w:p>
      <w:pPr>
        <w:pStyle w:val="Normal"/>
        <w:spacing w:before="0" w:after="0"/>
        <w:ind w:left="-850" w:right="283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0" w:right="283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3. Хронологічна довідка про період тимчасової нацистської окупації Тузлівської сільської ради Тилігуло-Березанського (нині Березанського) району Миколаївської області, в якій є відомості про розстріл в с. Тузли єврейки з малою дитиною (так у документі, дата, імені та прізвища не вказані)</w:t>
      </w:r>
    </w:p>
    <w:p>
      <w:pPr>
        <w:pStyle w:val="Normal"/>
        <w:spacing w:before="0" w:after="0"/>
        <w:ind w:left="-850" w:right="283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.Р-1002, оп. 3, спр. 33, арк. 26 з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6:40:00Z</dcterms:created>
  <dc:creator>Prime Auditor</dc:creator>
  <dc:description/>
  <cp:keywords/>
  <dc:language>en-US</dc:language>
  <cp:lastModifiedBy>User</cp:lastModifiedBy>
  <cp:lastPrinted>2008-06-25T15:24:00Z</cp:lastPrinted>
  <dcterms:modified xsi:type="dcterms:W3CDTF">2011-08-18T12:20:00Z</dcterms:modified>
  <cp:revision>15</cp:revision>
  <dc:subject/>
  <dc:title/>
</cp:coreProperties>
</file>