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  <w:gridCol w:w="3996"/>
      </w:tblGrid>
      <w:tr>
        <w:trPr/>
        <w:tc>
          <w:tcPr>
            <w:tcW w:w="557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ржавний архів Миколаївської області</w:t>
            </w:r>
          </w:p>
        </w:tc>
        <w:tc>
          <w:tcPr>
            <w:tcW w:w="399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З</w:t>
            </w:r>
            <w:r>
              <w:rPr>
                <w:b/>
                <w:sz w:val="28"/>
                <w:szCs w:val="28"/>
                <w:lang w:eastAsia="en-US"/>
              </w:rPr>
              <w:t>АТВЕРДЖУЮ</w:t>
            </w:r>
          </w:p>
        </w:tc>
      </w:tr>
      <w:tr>
        <w:trPr/>
        <w:tc>
          <w:tcPr>
            <w:tcW w:w="55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 Миколаїв</w:t>
            </w:r>
          </w:p>
        </w:tc>
        <w:tc>
          <w:tcPr>
            <w:tcW w:w="3996" w:type="dxa"/>
            <w:tcBorders/>
          </w:tcPr>
          <w:p>
            <w:pPr>
              <w:pStyle w:val="Normal"/>
              <w:ind w:hanging="23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иректор держархіву</w:t>
            </w:r>
          </w:p>
          <w:p>
            <w:pPr>
              <w:pStyle w:val="Normal"/>
              <w:ind w:hanging="23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иколаївської області</w:t>
            </w:r>
          </w:p>
          <w:p>
            <w:pPr>
              <w:pStyle w:val="Normal"/>
              <w:ind w:hanging="23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____________   Л.Л.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eastAsia="en-US"/>
              </w:rPr>
              <w:t>„</w:t>
            </w:r>
            <w:r>
              <w:rPr>
                <w:sz w:val="28"/>
                <w:szCs w:val="28"/>
                <w:lang w:eastAsia="en-US"/>
              </w:rPr>
              <w:t>____”__________</w:t>
            </w:r>
            <w:r>
              <w:rPr>
                <w:sz w:val="28"/>
                <w:szCs w:val="28"/>
                <w:lang w:val="uk-UA" w:eastAsia="en-US"/>
              </w:rPr>
              <w:t xml:space="preserve">___   </w:t>
            </w:r>
            <w:r>
              <w:rPr>
                <w:sz w:val="28"/>
                <w:szCs w:val="28"/>
                <w:lang w:eastAsia="en-US"/>
              </w:rPr>
              <w:t>20</w:t>
            </w:r>
            <w:r>
              <w:rPr>
                <w:sz w:val="28"/>
                <w:szCs w:val="28"/>
                <w:lang w:val="uk-UA" w:eastAsia="en-US"/>
              </w:rPr>
              <w:t>10</w:t>
            </w:r>
            <w:r>
              <w:rPr>
                <w:sz w:val="28"/>
                <w:szCs w:val="28"/>
                <w:lang w:eastAsia="en-US"/>
              </w:rPr>
              <w:t xml:space="preserve"> р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робо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ПК Державного архів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иколаївської області на 2011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559"/>
        <w:gridCol w:w="1979"/>
        <w:gridCol w:w="12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№ 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Основні напрями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>Термін викона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Виконавц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/>
            </w:pPr>
            <w:r>
              <w:rPr>
                <w:lang w:val="uk-UA" w:eastAsia="en-US"/>
              </w:rPr>
              <w:t>Відмітка про виконанн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24"/>
        <w:gridCol w:w="202"/>
        <w:gridCol w:w="1559"/>
        <w:gridCol w:w="1985"/>
        <w:gridCol w:w="1240"/>
      </w:tblGrid>
      <w:tr>
        <w:trPr>
          <w:tblHeader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Організаційні заходи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b/>
                <w:sz w:val="16"/>
                <w:szCs w:val="16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1.1. </w:t>
            </w:r>
          </w:p>
        </w:tc>
        <w:tc>
          <w:tcPr>
            <w:tcW w:w="39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Підведення підсумків роботи ЕПК архіву та визначення завдань на наступний рік</w:t>
            </w:r>
          </w:p>
          <w:p>
            <w:pPr>
              <w:pStyle w:val="Normal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січен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ікуль Г.Б.,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Хозяшева А.І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2.</w:t>
            </w:r>
          </w:p>
        </w:tc>
        <w:tc>
          <w:tcPr>
            <w:tcW w:w="39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Проведення розширених, виїзних засідань ЕПК за участю працівників архівних відділів райдержадміністрацій і міських рад:</w:t>
            </w:r>
          </w:p>
          <w:p>
            <w:pPr>
              <w:pStyle w:val="Normal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- архівний відділ Казанківської райдержадміністрації  </w:t>
            </w:r>
          </w:p>
          <w:p>
            <w:pPr>
              <w:pStyle w:val="Normal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en-US"/>
              </w:rPr>
              <w:t xml:space="preserve">-  </w:t>
            </w:r>
            <w:r>
              <w:rPr>
                <w:sz w:val="28"/>
                <w:szCs w:val="28"/>
                <w:lang w:val="uk-UA" w:eastAsia="en-US"/>
              </w:rPr>
              <w:t xml:space="preserve">архівний відділ Миколаївської міської ради  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віт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жовтен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Голова ЕПК,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члени ЕПК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3.</w:t>
            </w:r>
          </w:p>
        </w:tc>
        <w:tc>
          <w:tcPr>
            <w:tcW w:w="392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озгляд питань щодо якості науково-технічного опрацювання документів в установах –джерелах формування НАФ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віт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Члени ЕПК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4.</w:t>
            </w:r>
          </w:p>
        </w:tc>
        <w:tc>
          <w:tcPr>
            <w:tcW w:w="39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Розгляд за участю представників юридичних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сіб – джерел формування НАФ та їх ЕК питань:</w:t>
            </w:r>
          </w:p>
          <w:p>
            <w:pPr>
              <w:pStyle w:val="Normal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- щодо дотримання правил проведення експертизи цінності документів;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ерес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Шамбора О.В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- розшуку відсутніх документів НАФ;</w:t>
            </w:r>
          </w:p>
          <w:p>
            <w:pPr>
              <w:pStyle w:val="Normal"/>
              <w:ind w:left="720" w:hanging="0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ерес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Хозяшева Г.І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5.</w:t>
            </w:r>
          </w:p>
        </w:tc>
        <w:tc>
          <w:tcPr>
            <w:tcW w:w="39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Заслуховування інформації голів ЕК юридичних осіб – джерел формування НАФ щодо якості оформлення документів і формування справ, стану упорядкування та зберігання документів</w:t>
            </w:r>
          </w:p>
          <w:p>
            <w:pPr>
              <w:pStyle w:val="Normal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листоп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Хозяшева Г.І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Шамбора О.В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957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en-US"/>
              </w:rPr>
              <w:t>2. Методична робота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b/>
                <w:sz w:val="16"/>
                <w:szCs w:val="16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1.</w:t>
            </w:r>
          </w:p>
        </w:tc>
        <w:tc>
          <w:tcPr>
            <w:tcW w:w="39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Методична допомога у розробленні та впровадженні нормативних актів з питань архівної справи та діловодства у практику роботи юридичних осіб (інструкцій з діловодства, положень про служби з діловодства , ЕК, архівні підрозділи, методичних посібників з профільних питань)</w:t>
            </w:r>
          </w:p>
          <w:p>
            <w:pPr>
              <w:pStyle w:val="Normal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Хозяшева Г.І.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Шамбора О.В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978" w:hRule="atLeast"/>
        </w:trPr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2.</w:t>
            </w:r>
          </w:p>
        </w:tc>
        <w:tc>
          <w:tcPr>
            <w:tcW w:w="39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Розгляд питань щодо якості підготовки документів, що подаються архівними відділами райдержадміністрацій, міських рад на розгляд ЕПК</w:t>
            </w:r>
          </w:p>
          <w:p>
            <w:pPr>
              <w:pStyle w:val="Normal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жовт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ікуль Г.Б.,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Чернова С.П.,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Хозяшева А.І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9570" w:type="dxa"/>
            <w:gridSpan w:val="6"/>
            <w:tcBorders/>
          </w:tcPr>
          <w:p>
            <w:pPr>
              <w:pStyle w:val="Style15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Розгляд документів, поданих на ЕПК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b/>
                <w:sz w:val="16"/>
                <w:szCs w:val="16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.1.</w:t>
            </w:r>
          </w:p>
        </w:tc>
        <w:tc>
          <w:tcPr>
            <w:tcW w:w="412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озгляд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1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списків джерел формування НАФ, що перебувають у зоні комплектування державного архіву, їх уточнення та доповнення;</w:t>
            </w:r>
          </w:p>
          <w:p>
            <w:pPr>
              <w:pStyle w:val="Normal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щомісяц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Члени ЕПК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1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списків джерел формування НАФ, що перебувають у зоні комплектування архівних відділів райдержадміністрацій, міських рад, їх уточнення та доповнення;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щомісяц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Члени ЕПК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1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писів справ постійного зберігання, внесених до НАФ, юридичних осіб, що перебувають у зоні комплектування державного архіву;</w:t>
            </w:r>
          </w:p>
          <w:p>
            <w:pPr>
              <w:pStyle w:val="Normal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1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писів справ постійного зберігання, внесених до НАФ, що перебувають у зоні комплектування архівних відділів райдержадміністрацій, міських рад;</w:t>
            </w:r>
          </w:p>
          <w:p>
            <w:pPr>
              <w:pStyle w:val="Normal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1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писів справ з особового складу юридичних осіб, що перебувають у зоні комплектування державного архіву;</w:t>
            </w:r>
          </w:p>
          <w:p>
            <w:pPr>
              <w:pStyle w:val="Normal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1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писів справ з особового складу юридичних осіб, що перебувають у зоні комплектування архівних відділів райдержадміністрацій, міських рад;</w:t>
            </w:r>
          </w:p>
          <w:p>
            <w:pPr>
              <w:pStyle w:val="Normal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//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1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оменклатур справ юридичних осіб, що перебувають у зоні комплектування державного архіву;</w:t>
            </w:r>
          </w:p>
          <w:p>
            <w:pPr>
              <w:pStyle w:val="Normal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//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1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оменклатур справ юридичних осіб, що перебувають у зоні комплектування архівних відділів райдержадміністрацій, міських рад;</w:t>
            </w:r>
          </w:p>
          <w:p>
            <w:pPr>
              <w:pStyle w:val="Normal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lang w:val="uk-UA" w:eastAsia="en-US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1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інструкцій з діловодства, положень про служби з діловодства, архівні підрозділи та ЕК юридичних осіб, що є джерелами формування НАФ і перебувають у зоні комплектування державного архіву;</w:t>
            </w:r>
          </w:p>
          <w:p>
            <w:pPr>
              <w:pStyle w:val="Normal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12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ктів про вилучення для знищення документів, не внесених до НАФ, юридичних осіб, що перебувають у зоні комплектування державного архіву;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щомісяця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>Члени ЕПК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1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ктів про вилучення для знищення документів, не внесених до НАФ, юридичних осіб, що є джерелами формування НАФ і перебувають у зоні комплектування архівних відділів райдержадміністрацій, міських рад;</w:t>
            </w:r>
          </w:p>
          <w:p>
            <w:pPr>
              <w:pStyle w:val="Normal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1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опису справ постійного зберігання, внесених до НАФ, опису справ з особового складу, акту про вилучення для знищення документів, не внесених до НАФ, номенклатури справ, інструкції з діловодства державного архіву;</w:t>
            </w:r>
          </w:p>
          <w:p>
            <w:pPr>
              <w:pStyle w:val="Normal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//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1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актів про вилучення з НАФ документів, що зберігаються в державному архіві;</w:t>
            </w:r>
          </w:p>
          <w:p>
            <w:pPr>
              <w:pStyle w:val="Normal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//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1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ктів про вилучення з НАФ документів, що зберігаються в архівних відділах райдержадміністрацій, міських рад;</w:t>
            </w:r>
          </w:p>
          <w:p>
            <w:pPr>
              <w:pStyle w:val="Normal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12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актів про вилучення з НАФ документів, що зберігаються у юридичних та фізичних осіб, що перебувають у зоні комплектування державного архіву;</w:t>
            </w:r>
          </w:p>
          <w:p>
            <w:pPr>
              <w:pStyle w:val="Normal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1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ктів про вилучення з НАФ документів, що зберігаються у юридичних та фізичних осіб, що перебувають у зоні комплектування архівних відділів райдержадміністрацій, міських рад;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-//-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9570" w:type="dxa"/>
            <w:gridSpan w:val="6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ідвищення кваліфікації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b/>
                <w:sz w:val="16"/>
                <w:szCs w:val="16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.1.</w:t>
            </w:r>
          </w:p>
        </w:tc>
        <w:tc>
          <w:tcPr>
            <w:tcW w:w="392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ведення нарад-семінарів з працівниками служб діловодства, експертних комісій та архівних підрозділів юридичних осіб з питань якості оформлення документів і формування справ у діловодстві, стану упорядкування, обліку та зберігання документів 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жовтен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Хозяшева Г.І.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Щамбора О.В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ЕПК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директора –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зберігач фондів  </w:t>
        <w:tab/>
        <w:tab/>
        <w:tab/>
        <w:tab/>
        <w:t xml:space="preserve">               Г.Б.Пікул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ХВАЛ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засідання ЕП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рхіву Миколаївської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12.2010 № 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8:02:00Z</dcterms:created>
  <dc:creator>Admin</dc:creator>
  <dc:description/>
  <cp:keywords/>
  <dc:language>en-US</dc:language>
  <cp:lastModifiedBy>Hozyasheva</cp:lastModifiedBy>
  <dcterms:modified xsi:type="dcterms:W3CDTF">2011-05-24T13:43:00Z</dcterms:modified>
  <cp:revision>5</cp:revision>
  <dc:subject/>
  <dc:title/>
</cp:coreProperties>
</file>