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яснювальна записка до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у про виконання плану розвитку архівної справи на 201</w:t>
      </w:r>
      <w:r>
        <w:rPr>
          <w:rFonts w:cs="Times New Roman" w:ascii="Times New Roman" w:hAnsi="Times New Roman"/>
          <w:b/>
          <w:sz w:val="28"/>
          <w:szCs w:val="28"/>
          <w:lang w:val="en-US"/>
        </w:rPr>
        <w:t>1</w:t>
      </w:r>
      <w:r>
        <w:rPr>
          <w:rFonts w:cs="Times New Roman" w:ascii="Times New Roman" w:hAnsi="Times New Roman"/>
          <w:b/>
          <w:sz w:val="28"/>
          <w:szCs w:val="28"/>
          <w:lang w:val="uk-UA"/>
        </w:rPr>
        <w:t xml:space="preserve"> рік.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201</w:t>
      </w:r>
    </w:p>
    <w:p>
      <w:pPr>
        <w:pStyle w:val="Style15"/>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До пунктів 1.1 – 1.3</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вітному році держархівом Миколаївської області здійснювалась робота з ремонту,  реставрації документів та оправлення справ фонду № 484 Колекція метричних книг установ релігійних культів, що існували на території Миколаївської області: усього відреставровано 500 аркушів (за планом 500), відремонтовано 13000 аркушів (за планом 13000), оправлено та підшито 1000 справ (з яких - 660 справ та 340 опис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івними відділами райдержадміністрацій рад протягом року відремонтовано 115 аркушів – планові показники (30 арк.) перевищені у 3,8 рази, архівними відділами міськрад відремонтовано 3769 аркушів – планові показники (410 арк.) перевищені у 9 разів. Оправлено та підшито архівними відділами райдержадміністрацій 619 справ (перевиконано план на 169 %), архівними відділами міськрад – 104 справи (перевиконано план на 89 %). Значне перевиконання плану обумовлене проведенням позапланової роботи з перефондування документів фондів місцевого самоврядування, під час якої переглядався фізичний стан документів та одночасно здійснювався ремонт документів та оправлення спра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 пункту 1.4</w:t>
      </w:r>
    </w:p>
    <w:p>
      <w:pPr>
        <w:pStyle w:val="Normal"/>
        <w:spacing w:lineRule="auto" w:line="240" w:before="0" w:after="0"/>
        <w:ind w:firstLine="709"/>
        <w:jc w:val="both"/>
        <w:rPr/>
      </w:pPr>
      <w:r>
        <w:rPr>
          <w:rFonts w:cs="Times New Roman" w:ascii="Times New Roman" w:hAnsi="Times New Roman"/>
          <w:sz w:val="28"/>
          <w:szCs w:val="28"/>
          <w:lang w:val="uk-UA"/>
        </w:rPr>
        <w:t>Поточного року знайдена 1 од. зб. на 7256 кадрів (оп. 2 од. зб.                № Н-124), яка у 2010 р. під час перевіряння наявності та технічного стану страхового фонду документів на паперовій основі була не виявлена в наявності. Позапланово здійснено консерваційно-профілактичну обробку цієї одини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 пункту 1.5</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міжнародною угодою з Генеалогічним товариством штату Юта держархівом виконувались роботи з мікрофільмування метричних книг фонду № 484 Колекція метричних книг релігійних культів, що існували на території Миколаївської області. За цією ж угодою товариством виготовлено другий екземпляр відзнятої плівки, який надіслано  до держархіву,                   і обліковано як страховий фонд. Звітного року виготовлено копій та взято на облік страховий фонд на 183 од. зб.  47109 кадрів (за планом – 44000 кадрів), які сформовані в 4 од. зб.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 пункту 1.6</w:t>
      </w:r>
    </w:p>
    <w:p>
      <w:pPr>
        <w:pStyle w:val="Normal"/>
        <w:spacing w:lineRule="auto" w:line="240" w:before="0" w:after="0"/>
        <w:ind w:firstLine="709"/>
        <w:jc w:val="both"/>
        <w:rPr/>
      </w:pPr>
      <w:r>
        <w:rPr>
          <w:rFonts w:cs="Times New Roman" w:ascii="Times New Roman" w:hAnsi="Times New Roman"/>
          <w:color w:val="000000"/>
          <w:sz w:val="28"/>
          <w:szCs w:val="28"/>
          <w:lang w:val="uk-UA"/>
        </w:rPr>
        <w:t>Через відсутність фінансування робота з картонування документів в держархіві області не планувалась та не здійснювалась. Архівними відділами райдержадміністрацій закартоновано 4045 справ управлінської документації (за планом – 3010, перевиконання складає 34 %), архівними відділами міськрад – 433 справи (за планом – 320, перевиконання складає 35 %).     Перевиконання планових показників обумовлено формуванням значно більшої, ніж було заплановано, кількості справ з виборів депутатів місцевих рад, сільських, селищних, міських голів у 2010 році, прийманням їх на зберігання та подальшим картонуванням.</w:t>
      </w:r>
    </w:p>
    <w:p>
      <w:pPr>
        <w:pStyle w:val="Normal"/>
        <w:spacing w:lineRule="auto" w:line="24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 пункту 1.7</w:t>
      </w:r>
    </w:p>
    <w:p>
      <w:pPr>
        <w:pStyle w:val="Normal"/>
        <w:spacing w:lineRule="auto" w:line="240" w:before="0" w:after="0"/>
        <w:ind w:firstLine="709"/>
        <w:jc w:val="both"/>
        <w:rPr/>
      </w:pPr>
      <w:r>
        <w:rPr>
          <w:rFonts w:cs="Times New Roman" w:ascii="Times New Roman" w:hAnsi="Times New Roman"/>
          <w:sz w:val="28"/>
          <w:szCs w:val="28"/>
          <w:lang w:val="uk-UA"/>
        </w:rPr>
        <w:t xml:space="preserve">Державним архівом Миколаївської області в 2011 році перевірено наявність та фізичний стан 70359 справ (перевиконано план на 1%), архівними відділами райдержадміністрацій – 17760 справ (перевиконано план на 5 %), архівними відділами міськрад – 796 справ (перевиконано план на 25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 пункту 1.8</w:t>
      </w:r>
    </w:p>
    <w:p>
      <w:pPr>
        <w:pStyle w:val="Normal"/>
        <w:spacing w:lineRule="auto" w:line="24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Впродовж 2011 р. в державному архіві Миколаївської області здійснювалась робота по виявленню унікальних кінодокументів. Переглянуто 300 од. обл., унікальних документів не виявлено.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 пункту 1.10</w:t>
      </w:r>
    </w:p>
    <w:p>
      <w:pPr>
        <w:pStyle w:val="Normal"/>
        <w:spacing w:lineRule="auto" w:line="240" w:before="0" w:after="0"/>
        <w:jc w:val="both"/>
        <w:rPr/>
      </w:pPr>
      <w:r>
        <w:rPr>
          <w:rFonts w:cs="Times New Roman" w:ascii="Times New Roman" w:hAnsi="Times New Roman"/>
          <w:color w:val="000000"/>
          <w:sz w:val="28"/>
          <w:szCs w:val="28"/>
          <w:lang w:val="uk-UA"/>
        </w:rPr>
        <w:t>У держархіві Миколаївської області зберігаються 2 унікальних документи. Через відсутність фінансування поточного року унікальні документи не застрахован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 пункту 2</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У держархіві Миколаївської області зберігається 2 унікальних документи (наказ директора від 03.12.10 № 107). Фізичний стан документів задовільний. Через відсутність фінансування поточного року унікальні документи не застраховано.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 пункту 2.2</w:t>
      </w:r>
    </w:p>
    <w:p>
      <w:pPr>
        <w:pStyle w:val="Normal"/>
        <w:spacing w:lineRule="auto" w:line="240" w:before="0" w:after="0"/>
        <w:ind w:firstLine="708"/>
        <w:jc w:val="both"/>
        <w:rPr/>
      </w:pPr>
      <w:r>
        <w:rPr>
          <w:rFonts w:cs="Times New Roman" w:ascii="Times New Roman" w:hAnsi="Times New Roman"/>
          <w:color w:val="000000"/>
          <w:sz w:val="28"/>
          <w:szCs w:val="28"/>
          <w:lang w:val="uk-UA"/>
        </w:rPr>
        <w:t>Державним архівом Миколаївської області завершено роботу з удосконалення заголовків опису кінодокументів, поточного року удосконалено 3433 заголовки (за планом – 3400). Поза плану  удосконалено 37 заголовків описів управлінської документації 10 фондів окупаційного періоду.</w:t>
      </w:r>
    </w:p>
    <w:p>
      <w:pPr>
        <w:pStyle w:val="Normal"/>
        <w:spacing w:lineRule="auto" w:line="240" w:before="0" w:after="0"/>
        <w:ind w:firstLine="708"/>
        <w:jc w:val="both"/>
        <w:rPr/>
      </w:pPr>
      <w:r>
        <w:rPr>
          <w:rFonts w:cs="Times New Roman" w:ascii="Times New Roman" w:hAnsi="Times New Roman"/>
          <w:sz w:val="28"/>
          <w:szCs w:val="28"/>
          <w:lang w:val="uk-UA"/>
        </w:rPr>
        <w:t xml:space="preserve">На підставі наказу директора держархіву від </w:t>
      </w:r>
      <w:r>
        <w:rPr>
          <w:rFonts w:cs="Times New Roman" w:ascii="Times New Roman" w:hAnsi="Times New Roman"/>
          <w:color w:val="000000"/>
          <w:sz w:val="28"/>
          <w:szCs w:val="28"/>
          <w:lang w:val="uk-UA"/>
        </w:rPr>
        <w:t>01.04.2011                          № 28 а</w:t>
      </w:r>
      <w:r>
        <w:rPr>
          <w:rFonts w:cs="Times New Roman" w:ascii="Times New Roman" w:hAnsi="Times New Roman"/>
          <w:sz w:val="28"/>
          <w:szCs w:val="28"/>
          <w:lang w:val="uk-UA"/>
        </w:rPr>
        <w:t xml:space="preserve">рхівними відділами поточного року поза плану розпочато роботу з перефондування документів фондів органів місцевого самоврядування </w:t>
      </w:r>
      <w:r>
        <w:rPr>
          <w:rFonts w:cs="Times New Roman" w:ascii="Times New Roman" w:hAnsi="Times New Roman"/>
          <w:color w:val="000000"/>
          <w:sz w:val="28"/>
          <w:szCs w:val="28"/>
          <w:lang w:val="uk-UA"/>
        </w:rPr>
        <w:t>відповідно до методичних рекомендацій щодо фондування документів НАФ у зв’язку зі змінами конституційних основ держави. У зв’язку з проведенням цієї роботи архівними відділами райдержадміністрацій перевиконано планові показники з удосконалення та перероблення описів в 6,9 раза, а саме                4814 заголовків при плані 700. Архівними відділами міськрад удосконалено та перероблено 2454 заголовків описів (план 2800) – невиконання планових показників обумовлено неправильним плануванням цього виду роботи в архівному відділі Миколаївської міської рад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 пункту 2.3</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ержархіві області триває робота з подокументної каталогізації протоколів засідань трійки УНКВС фонду № Р-5859  Управління комітету державної безпеки УРСР по Миколаївській області. У 2011 р. закаталогізовано 16 од. зб., виготовлено 2151 картку (за планом – 20 од. зб. 2000 карток). Невиконання планових показників у кількості од. зб. обумовлено перевиконанням плану з виготовлення каталожних карток.</w:t>
      </w:r>
    </w:p>
    <w:p>
      <w:pPr>
        <w:pStyle w:val="Normal"/>
        <w:spacing w:lineRule="auto" w:line="240" w:before="0" w:after="0"/>
        <w:ind w:firstLine="708"/>
        <w:jc w:val="both"/>
        <w:rPr/>
      </w:pPr>
      <w:r>
        <w:rPr>
          <w:rFonts w:cs="Times New Roman" w:ascii="Times New Roman" w:hAnsi="Times New Roman"/>
          <w:color w:val="000000"/>
          <w:sz w:val="28"/>
          <w:szCs w:val="28"/>
          <w:lang w:val="uk-UA"/>
        </w:rPr>
        <w:t>В архівних відділах райдержадміністрацій каталогізації підлягали справи фондів районних рад та адміністрацій: закаталогізовано 156 од. зб., виготовлено 264 картки (за планом – 180 од. зб./300 карток). Невиконання планових показників обумовлено проведенням позапланової роботи з перефондування документів фондів органів місцевого самоврядування.</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До пункту 3.1.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виконання плану по прийманню документів на державне зберігання до держархіву Миколаївської області на 38 % обумовлен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рийманням позапланово 536 од.зб. від архівного відділу Жовтневої райдержадміністрації, в зв’язку з великим накопиченням документів у відділі, що зберігаються понад встановлені терміни.</w:t>
      </w:r>
    </w:p>
    <w:p>
      <w:pPr>
        <w:pStyle w:val="Normal"/>
        <w:spacing w:lineRule="auto" w:line="240" w:before="0" w:after="0"/>
        <w:ind w:firstLine="708"/>
        <w:jc w:val="both"/>
        <w:rPr/>
      </w:pPr>
      <w:r>
        <w:rPr>
          <w:rFonts w:cs="Times New Roman" w:ascii="Times New Roman" w:hAnsi="Times New Roman"/>
          <w:sz w:val="28"/>
          <w:szCs w:val="28"/>
          <w:lang w:val="uk-UA"/>
        </w:rPr>
        <w:t xml:space="preserve">2. У квітні 2011 р. відповідно до методичних рекомендацій Держкомархіву України «Фондування документів НАФ», К., 2009 був виданий наказ директора щодо перефондування документів фондів органів місцевого самоврядування. Пункт  1.4 наказу передбачав передачу на   державне зберігання  документів після перефондування по встановлені терміни. Вищезазначена робота не включалась до плану по прийманню на 2011 рік. Протягом року було передано до держархіву 11 фондів, 144 од. зб. після перефондування документ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632 од.зб. надійшли на зберігання  через технічні помилки в описах і аркушах фондів, внаслідок виявлення необлікованих справ, переробку та удосконалення описів, в результаті повторної експертизи цінності та повернення справ у фонди. </w:t>
      </w:r>
    </w:p>
    <w:p>
      <w:pPr>
        <w:pStyle w:val="Normal"/>
        <w:spacing w:lineRule="auto" w:line="240" w:before="0" w:after="0"/>
        <w:ind w:firstLine="708"/>
        <w:jc w:val="both"/>
        <w:rPr/>
      </w:pPr>
      <w:r>
        <w:rPr>
          <w:rFonts w:cs="Times New Roman" w:ascii="Times New Roman" w:hAnsi="Times New Roman"/>
          <w:sz w:val="28"/>
          <w:szCs w:val="28"/>
          <w:lang w:val="uk-UA"/>
        </w:rPr>
        <w:t xml:space="preserve">Таким чином, поза плану прийнято 1312 од.зб. </w:t>
      </w:r>
    </w:p>
    <w:p>
      <w:pPr>
        <w:pStyle w:val="Normal"/>
        <w:spacing w:lineRule="auto" w:line="24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Перевиконання плану по прийманню документів на державне зберігання до архівних відділів райдержадміністрацій на 34 % обумовлено</w:t>
      </w:r>
      <w:r>
        <w:rPr>
          <w:rFonts w:cs="Times New Roman" w:ascii="Times New Roman" w:hAnsi="Times New Roman"/>
          <w:color w:val="000000"/>
          <w:sz w:val="28"/>
          <w:szCs w:val="28"/>
          <w:lang w:val="uk-UA"/>
        </w:rPr>
        <w:t xml:space="preserve"> значно більшою, ніж було заплановано, кількістю справ з виборів депутатів місцевих рад, сільських, селищних, міських голів у 2010 році, що надійшли на зберігання від виборчих комісій.</w:t>
      </w:r>
    </w:p>
    <w:p>
      <w:pPr>
        <w:pStyle w:val="Normal"/>
        <w:spacing w:lineRule="auto" w:line="240" w:before="0" w:after="0"/>
        <w:ind w:firstLine="708"/>
        <w:jc w:val="both"/>
        <w:rPr/>
      </w:pPr>
      <w:r>
        <w:rPr>
          <w:rFonts w:cs="Times New Roman" w:ascii="Times New Roman" w:hAnsi="Times New Roman"/>
          <w:b/>
          <w:sz w:val="28"/>
          <w:szCs w:val="28"/>
          <w:lang w:val="uk-UA"/>
        </w:rPr>
        <w:t xml:space="preserve">До пункту 3.1.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виконання плану по прийманню документів на державне зберігання до держархіву Миколаївської області на 38 % обумовлен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рийманням позапланово 536 од. зб. від архівного відділу Жовтневої райдержадміністрації, в зв’язку з великим накопиченням документів у відділі, що зберігаються понад встановлені термі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квітні 2011 р. відповідно до методичних рекомендацій Держкомархіву України «Фондування документів НАФ», К., 2009 був виданий наказ директора щодо перефондування документів фондів органів місцевого самоврядування. Пункт  1.4 наказу передбачав передачу на   державне зберігання  документів після перефондування по встановлені терміни. Вищезазначена робота не включалась до плану по прийманню на 2011 рік. Протягом року було передано до держархіву 11 фондів, 144 од. зб. після перефондування документ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632 од. зб. надійшли на зберігання  через технічні помилки в описах і аркушах фондів, внаслідок виявлення необлікованих справ, переробку та удосконалення описів, в результаті повторної експертизи цінності та повернення справ у фонд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оза плану прийнято 1312 од. зб. </w:t>
      </w:r>
    </w:p>
    <w:p>
      <w:pPr>
        <w:pStyle w:val="Normal"/>
        <w:spacing w:lineRule="auto" w:line="24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b/>
          <w:sz w:val="28"/>
          <w:szCs w:val="28"/>
          <w:lang w:val="uk-UA"/>
        </w:rPr>
        <w:t xml:space="preserve">До пункту 3.2.1. </w:t>
      </w:r>
    </w:p>
    <w:p>
      <w:pPr>
        <w:pStyle w:val="Normal"/>
        <w:spacing w:lineRule="auto" w:line="240" w:before="0" w:after="0"/>
        <w:ind w:firstLine="708"/>
        <w:jc w:val="both"/>
        <w:rPr/>
      </w:pPr>
      <w:r>
        <w:rPr>
          <w:rFonts w:cs="Times New Roman" w:ascii="Times New Roman" w:hAnsi="Times New Roman"/>
          <w:sz w:val="28"/>
          <w:szCs w:val="28"/>
          <w:lang w:val="uk-UA"/>
        </w:rPr>
        <w:t>Має місце перевиконання планових показників по області на 397,33%.</w:t>
      </w:r>
    </w:p>
    <w:p>
      <w:pPr>
        <w:pStyle w:val="Normal"/>
        <w:spacing w:lineRule="auto" w:line="240" w:before="0" w:after="0"/>
        <w:ind w:firstLine="708"/>
        <w:jc w:val="both"/>
        <w:rPr/>
      </w:pPr>
      <w:r>
        <w:rPr>
          <w:rFonts w:cs="Times New Roman" w:ascii="Times New Roman" w:hAnsi="Times New Roman"/>
          <w:sz w:val="28"/>
          <w:szCs w:val="28"/>
          <w:lang w:val="uk-UA"/>
        </w:rPr>
        <w:t>Перевиконання планових показників пояснюється тим, що у 2011 ро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росла кількість установ і підприємств з числа юридичних осіб – джерел формування НАФ, які передають документи до державного архіву Миколаївської області, що перебували в стані ліквідації протягом декількох останніх років і лише у цьому звітному році завершили процедуру ліквідації та провели науково-технічне опрацювання документів і подали описи на розгляд ЕПК держархіву;</w:t>
      </w:r>
    </w:p>
    <w:p>
      <w:pPr>
        <w:pStyle w:val="Normal"/>
        <w:spacing w:lineRule="auto" w:line="240" w:before="0" w:after="0"/>
        <w:ind w:firstLine="708"/>
        <w:jc w:val="both"/>
        <w:rPr/>
      </w:pPr>
      <w:r>
        <w:rPr>
          <w:rFonts w:cs="Times New Roman" w:ascii="Times New Roman" w:hAnsi="Times New Roman"/>
          <w:sz w:val="28"/>
          <w:szCs w:val="28"/>
          <w:lang w:val="uk-UA"/>
        </w:rPr>
        <w:t>- здійснено науково-технічне опрацювання органів виконавчої влади, в яких протягом звітного періоду відбулась реорганізація;</w:t>
      </w:r>
    </w:p>
    <w:p>
      <w:pPr>
        <w:pStyle w:val="Normal"/>
        <w:spacing w:lineRule="auto" w:line="240" w:before="0" w:after="0"/>
        <w:ind w:firstLine="708"/>
        <w:jc w:val="both"/>
        <w:rPr/>
      </w:pPr>
      <w:r>
        <w:rPr>
          <w:rFonts w:cs="Times New Roman" w:ascii="Times New Roman" w:hAnsi="Times New Roman"/>
          <w:sz w:val="28"/>
          <w:szCs w:val="28"/>
          <w:lang w:val="uk-UA"/>
        </w:rPr>
        <w:t xml:space="preserve">- наприкінці грудня 2010 року завершено роботу по удосконаленню та переробці описів фондів сільських управ та інших установ, що перебувають на зберіганні в держархіві області і передано описи на розгляд ЕПК у січні 2011 рок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b/>
          <w:sz w:val="28"/>
          <w:szCs w:val="28"/>
          <w:lang w:val="uk-UA"/>
        </w:rPr>
        <w:t xml:space="preserve">До пункту 3.2.2.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є місце перевиконання планових показників по області на 369,20 %. </w:t>
      </w:r>
    </w:p>
    <w:p>
      <w:pPr>
        <w:pStyle w:val="Normal"/>
        <w:spacing w:lineRule="auto" w:line="240" w:before="0" w:after="0"/>
        <w:ind w:firstLine="708"/>
        <w:jc w:val="both"/>
        <w:rPr/>
      </w:pPr>
      <w:r>
        <w:rPr>
          <w:rFonts w:cs="Times New Roman" w:ascii="Times New Roman" w:hAnsi="Times New Roman"/>
          <w:sz w:val="28"/>
          <w:szCs w:val="28"/>
          <w:lang w:val="uk-UA"/>
        </w:rPr>
        <w:t>Перевиконання планових показників пояснюється тим, що у 2011 ро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росла кількість установ і підприємств з числа юридичних осіб – джерел формування НАФ, які передають документи до державного архіву Миколаївської області, що перебували в стані ліквідації протягом декількох останніх років і лише у цьому звітному році завершили процедуру ліквідації та провели науково-технічне опрацювання документів і подали описи на розгляд ЕПК держархів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о науково-технічне опрацювання органів виконавчої влади, в яких протягом звітного періоду відбулась реорганізаці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слід взяти до уваги, що юридичні особи, в діяльності яких не утворюються документи НАФ, упорядковують документи з особового складу, в більшості випадків, власними силами. Державний архів не передбачає при розробці планів на поточний рік показники з даного виду діяльності ЕПК, проте і відмовити юридичним особам у розгляді та погоджені описів з особового складу ЕПК держархіву не має правових підста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b/>
          <w:sz w:val="28"/>
          <w:szCs w:val="28"/>
          <w:lang w:val="uk-UA"/>
        </w:rPr>
        <w:t xml:space="preserve">До пункту 3.4.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є місце перевиконання планових показників по області на 423,50 %.</w:t>
      </w:r>
    </w:p>
    <w:p>
      <w:pPr>
        <w:pStyle w:val="Normal"/>
        <w:spacing w:lineRule="auto" w:line="240"/>
        <w:ind w:firstLine="708"/>
        <w:jc w:val="both"/>
        <w:rPr/>
      </w:pPr>
      <w:r>
        <w:rPr>
          <w:rFonts w:cs="Times New Roman" w:ascii="Times New Roman" w:hAnsi="Times New Roman"/>
          <w:sz w:val="28"/>
          <w:szCs w:val="28"/>
          <w:lang w:val="uk-UA"/>
        </w:rPr>
        <w:t>- зросла кількість установ і підприємств з числа юридичних осіб – джерел формування НАФ, які передають документи до державного архіву Миколаївської області, та юридичних осіб, в діяльності яких не утворюються документи НАФ, що перебували в стані ліквідації протягом декількох останніх років і лише у цьому звітному році завершили процедуру ліквідації та провели науково-технічне опрацювання документів (у тому числі документації тимчасового зберігання).</w:t>
      </w:r>
    </w:p>
    <w:p>
      <w:pPr>
        <w:pStyle w:val="Style15"/>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пункту 5.4. </w:t>
      </w:r>
    </w:p>
    <w:p>
      <w:pPr>
        <w:pStyle w:val="Style15"/>
        <w:ind w:firstLine="708"/>
        <w:jc w:val="both"/>
        <w:rPr/>
      </w:pPr>
      <w:r>
        <w:rPr>
          <w:rFonts w:cs="Times New Roman" w:ascii="Times New Roman" w:hAnsi="Times New Roman"/>
          <w:sz w:val="28"/>
          <w:szCs w:val="28"/>
          <w:lang w:val="uk-UA"/>
        </w:rPr>
        <w:t>Перевиконання показників (план - 1, факт - 2) сталося через заміну існуючої охоронної сигналізації на нову в архівному відділі Казанківської райдержадміністрації .</w:t>
      </w:r>
    </w:p>
    <w:p>
      <w:pPr>
        <w:pStyle w:val="Style15"/>
        <w:ind w:firstLine="708"/>
        <w:jc w:val="both"/>
        <w:rPr/>
      </w:pPr>
      <w:r>
        <w:rPr>
          <w:rFonts w:cs="Times New Roman" w:ascii="Times New Roman" w:hAnsi="Times New Roman"/>
          <w:sz w:val="28"/>
          <w:szCs w:val="28"/>
          <w:lang w:val="uk-UA"/>
        </w:rPr>
        <w:t>В архівному відділі Новобузької райдержадміністрації встановлено охоронну сигналізацію в робочих приміщеннях.</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w:t>
        <w:tab/>
        <w:tab/>
        <w:tab/>
        <w:tab/>
        <w:tab/>
        <w:tab/>
        <w:tab/>
        <w:t>Н.А.Колесн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2:16:00Z</dcterms:created>
  <dc:creator>User</dc:creator>
  <dc:description/>
  <cp:keywords/>
  <dc:language>en-US</dc:language>
  <cp:lastModifiedBy>Prime Auditor</cp:lastModifiedBy>
  <dcterms:modified xsi:type="dcterms:W3CDTF">2011-12-30T13:19:00Z</dcterms:modified>
  <cp:revision>7</cp:revision>
  <dc:subject/>
  <dc:title/>
</cp:coreProperties>
</file>