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85"/>
        <w:gridCol w:w="820"/>
        <w:gridCol w:w="2256"/>
        <w:gridCol w:w="1317"/>
        <w:gridCol w:w="548"/>
        <w:gridCol w:w="1440"/>
        <w:gridCol w:w="81"/>
        <w:gridCol w:w="673"/>
        <w:gridCol w:w="900"/>
        <w:gridCol w:w="219"/>
        <w:gridCol w:w="603"/>
        <w:gridCol w:w="934"/>
        <w:gridCol w:w="443"/>
        <w:gridCol w:w="389"/>
        <w:gridCol w:w="285"/>
        <w:gridCol w:w="547"/>
        <w:gridCol w:w="392"/>
        <w:gridCol w:w="203"/>
        <w:gridCol w:w="1400"/>
      </w:tblGrid>
      <w:tr>
        <w:trPr>
          <w:trHeight w:val="30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о д и</w:t>
            </w:r>
          </w:p>
        </w:tc>
      </w:tr>
      <w:tr>
        <w:trPr>
          <w:trHeight w:val="255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и документа</w:t>
            </w:r>
          </w:p>
        </w:tc>
        <w:tc>
          <w:tcPr>
            <w:tcW w:w="19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и-укладача</w:t>
            </w:r>
          </w:p>
        </w:tc>
      </w:tr>
      <w:tr>
        <w:trPr>
          <w:trHeight w:val="330" w:hRule="atLeast"/>
        </w:trPr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3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ержавний арх</w:t>
            </w:r>
            <w:r>
              <w:rPr>
                <w:b/>
              </w:rPr>
              <w:t>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олаївської 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ТВЕРДЖУЮ</w:t>
            </w:r>
          </w:p>
        </w:tc>
      </w:tr>
      <w:tr>
        <w:trPr>
          <w:trHeight w:val="915" w:hRule="atLeast"/>
        </w:trPr>
        <w:tc>
          <w:tcPr>
            <w:tcW w:w="513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м. Миколаїв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иректор Державного архіву </w:t>
            </w:r>
          </w:p>
          <w:p>
            <w:pPr>
              <w:pStyle w:val="Normal"/>
              <w:rPr/>
            </w:pPr>
            <w:r>
              <w:rPr/>
              <w:t>Миколаївської області</w:t>
            </w:r>
          </w:p>
          <w:p>
            <w:pPr>
              <w:pStyle w:val="Normal"/>
              <w:rPr/>
            </w:pPr>
            <w:r>
              <w:rPr/>
              <w:t>____________________Л.Л.Левченко</w:t>
            </w:r>
          </w:p>
          <w:p>
            <w:pPr>
              <w:pStyle w:val="Normal"/>
              <w:rPr/>
            </w:pPr>
            <w:r>
              <w:rPr/>
              <w:t>«____»________________20</w:t>
            </w:r>
            <w:r>
              <w:rPr>
                <w:lang w:val="ru-RU"/>
              </w:rPr>
              <w:t>11</w:t>
            </w:r>
            <w:r>
              <w:rPr/>
              <w:t xml:space="preserve"> р.</w:t>
            </w:r>
          </w:p>
        </w:tc>
      </w:tr>
      <w:tr>
        <w:trPr>
          <w:trHeight w:val="33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витку архівної справ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2 рік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екси</w:t>
            </w:r>
          </w:p>
        </w:tc>
        <w:tc>
          <w:tcPr>
            <w:tcW w:w="4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напрями роботи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85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ники обсягу робіт</w:t>
            </w:r>
          </w:p>
        </w:tc>
      </w:tr>
      <w:tr>
        <w:trPr>
          <w:trHeight w:val="117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по області (Україні)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і державні архів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і архіви областей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хівні відділи райдержадмі-ністрацій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хівні відділи міських рад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7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збереженості та державний облік документів НАФ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ія документів з паперовою основою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кументів з паперовою основою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5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0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лення та підшивка 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6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ційно-профілактичне оброблення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ахового фонду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 (рул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2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страхового фонду: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документи з паперовою основою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кадр нега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u w:val="single"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u w:val="single"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ування 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51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36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яння наявності 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80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6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</w:tr>
      <w:tr>
        <w:trPr>
          <w:trHeight w:val="6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унікальних документів (перегляд документів)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ення грошової оцінки унікальних 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ування унікальних 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та розвиток довідкового апарату до документів НАФ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ування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та перероблення описів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огізація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НАФ та експертиза цінності документів. Організація зберігання документів в архівних підрозділах підприємств, установ і організацій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ння на державне зберігання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складу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ізація роботи ЕПК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валення ЕПК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ів на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у документацію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и особового походж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у документацію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ження ЕПК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ів справ з особового складу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 справ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кцій з діловодства;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і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служби діловодства;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ЕК;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архівні підрозділ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тиза цінності документів, що зберігаються в архіві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кування на договірних засадах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 постійного зберіга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 тимчасового зберіга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із особового складу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контролю за станом діловодства та архівної справи на підприємствах, в установах та організаціях у зоні комплектування архівної установи та заходи щодо підвищення кваліфікації працівників діловодних, експертних та архівних служб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Кількість проведених перевірянь підприємств, установ і організацій</w:t>
            </w:r>
            <w:r>
              <w:rPr/>
              <w:t xml:space="preserve"> з них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ві-</w:t>
            </w:r>
          </w:p>
          <w:p>
            <w:pPr>
              <w:pStyle w:val="Style15"/>
              <w:jc w:val="center"/>
              <w:rPr/>
            </w:pPr>
            <w:r>
              <w:rPr/>
              <w:t>ря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и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ни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и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оглядів забез</w:t>
              <w:softHyphen/>
              <w:t>печення збереженості документів НАФ та стану діловодства на підприємствах, в установах і організація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гл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з підвищення кваліфікації працівників діловодних, експертних та архівних служб установ: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1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семінарів (курсів) з підвищення кваліфікації працівників діловодних, експертних та архівних служб установ, організованих архівною установою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>семінар</w:t>
            </w:r>
          </w:p>
          <w:p>
            <w:pPr>
              <w:pStyle w:val="Style15"/>
              <w:jc w:val="center"/>
              <w:rPr/>
            </w:pPr>
            <w:r>
              <w:rPr/>
              <w:t>(курс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2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лухачів, які взяли участь у семінарах (курсах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ух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3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семінарів (курсів) з підвищення кваліфікації працівників діловодних, експертних та архівних служб установ, до яких залучалися працівники архівної установ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мінар</w:t>
            </w:r>
          </w:p>
          <w:p>
            <w:pPr>
              <w:pStyle w:val="Style15"/>
              <w:jc w:val="center"/>
              <w:rPr/>
            </w:pPr>
            <w:r>
              <w:rPr/>
              <w:t>(курс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інформації документів НАФ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ивне інформува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запитів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атични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 цивільного стану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енеалогічни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оціально-правового характеру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8</w:t>
            </w:r>
          </w:p>
        </w:tc>
      </w:tr>
      <w:tr>
        <w:trPr>
          <w:trHeight w:val="23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 кількість звернень від громадян, розглянутих на особистому прийомі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н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ставок документі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діопереда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іопере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переда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пере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ублікацій у пресі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к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користувачів у читальному залі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ст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омадян Україн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</w:tr>
      <w:tr>
        <w:trPr>
          <w:trHeight w:val="24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ноземних громадян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лькість виданих спра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4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5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цнення матеріально-технічної бази архівів, їх охоронної і пожежної безпек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іна приміщень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римання додаткових приміщень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4.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6.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протяжності стелажного обладнання (стелажних полиць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сигналізації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ежно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оронно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гналізації: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ежно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оронної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/ремонт автоматичних систем пожежогасінн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становлення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/ремонт системи кондиціювання та вентиляції повітр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становлення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облення дерев’яних конструкцій вогнезахисним розчином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434"/>
        <w:gridCol w:w="8599"/>
      </w:tblGrid>
      <w:tr>
        <w:trPr/>
        <w:tc>
          <w:tcPr>
            <w:tcW w:w="3319" w:type="dxa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ступник директора</w:t>
            </w:r>
          </w:p>
        </w:tc>
        <w:tc>
          <w:tcPr>
            <w:tcW w:w="3434" w:type="dxa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99" w:type="dxa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.А.Колесник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0.</w:t>
            </w:r>
            <w:r>
              <w:rPr>
                <w:szCs w:val="28"/>
                <w:lang w:val="ru-RU"/>
              </w:rPr>
              <w:t>1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3434" w:type="dxa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99" w:type="dxa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10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5"/>
      <w:gridCol w:w="4061"/>
      <w:gridCol w:w="1865"/>
      <w:gridCol w:w="1440"/>
      <w:gridCol w:w="1873"/>
      <w:gridCol w:w="1980"/>
      <w:gridCol w:w="1613"/>
      <w:gridCol w:w="1603"/>
    </w:tblGrid>
    <w:tr>
      <w:trPr>
        <w:trHeight w:val="300" w:hRule="atLeast"/>
      </w:trPr>
      <w:tc>
        <w:tcPr>
          <w:tcW w:w="10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абзаца"/>
    <w:basedOn w:val="Normal"/>
    <w:qFormat/>
    <w:pPr/>
    <w:rPr/>
  </w:style>
  <w:style w:type="paragraph" w:styleId="Style16">
    <w:name w:val="Письмо"/>
    <w:basedOn w:val="Normal"/>
    <w:qFormat/>
    <w:pPr>
      <w:overflowPunct w:val="false"/>
      <w:autoSpaceDE w:val="false"/>
      <w:ind w:firstLine="68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17:00Z</dcterms:created>
  <dc:creator>Serj</dc:creator>
  <dc:description/>
  <cp:keywords/>
  <dc:language>en-US</dc:language>
  <cp:lastModifiedBy>User</cp:lastModifiedBy>
  <dcterms:modified xsi:type="dcterms:W3CDTF">2011-12-30T12:17:00Z</dcterms:modified>
  <cp:revision>2</cp:revision>
  <dc:subject/>
  <dc:title>К о д и</dc:title>
</cp:coreProperties>
</file>