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 КОЛЕ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ОГО АРХІВУ МИКОЛА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12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Style w:val="a4"/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5"/>
        <w:gridCol w:w="5608"/>
        <w:gridCol w:w="1636"/>
        <w:gridCol w:w="2550"/>
      </w:tblGrid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з/п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Короткий зміст питання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Дата проведення колегії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Відповідальні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1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виконання плану розвитку архівної справи в області у 2011 році і завдання на 2012 рік (розширене засідання за участю начальників архівних відділів РДА та міських (міст обласного значення) рад і заступника голови ОДА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1-2 березня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Директор,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сектор організаційної, кадрової та режимно-секретної роботи, начальники відділ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2.1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Про результати тематичної перевірки роботи архівного відділу Єланецької райдержадміністрації по роботі з архівними підрозділами. 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5 травня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формування НАФ та діловодств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2.2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виконання Регіональної програми здійснення контролю за наявністю, станом і рухом документів Національного архівного фонду в Миколаївській області на 2010-2014 роки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обліку, зберігання та ДА, відділ формування НАФ та діловодств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2.3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результати тематичної перевірки роботи архівного відділу Жовтневої райдержадміністрації з обліку та збереженості  документів.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аступник директора – головний зберігач фондів, відділ зберігання, обліку та Д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2.4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роботи з архівними підрозділами, службами діловодства, ЕК установ-джерел комплектування архівного відділу Братської райдержадміністрації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аступник директора з основної діяльності, відділ формування НАФ та діловодства, начальник архівного відділу Братської райдержадміністрації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2.5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роботи з архівними підрозділами, службами діловодства, ЕК установ-джерел комплектування архівного відділу Миколаївської міської ради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аступник директора з основної діяльності, відділ формування НАФ та діловодства, начальник архівного відділу Миколаївської міської ради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2.6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результати комплексної перевірки роботи архівного відділу Баштанської райдержадміністрації та трудового архіву Баштанського району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Директор, заступники директора, начальники відділ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2.7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результати проведення комплексної перевірки роботи архівного відділу Березанської райдержадміністрації та трудового архіву Березанського району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Директор, заступники директора, начальники відділ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2.8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результати комплексної перевірки роботи архівного відділу Очаківської райдержадміністрації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Директор, заступники директора, начальники відділів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2.9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роботи з перефондування документів фондів органів місцевого самоврядування відповідно до методичних рекомендацій ДКАУ «Фондування документів НАФ»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аступник директора – головний зберігач фонд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2.10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контрольну перевірку роботи архівного відділу Кривоозерської райдержадміністрації за результатами комплексної перевірку у 2011 році.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Директор, заступники директора, начальники відділ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2.11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забезпечення пожежної безпеки архівних установ у літній період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аст. дир.-гол.зберігач фондів, технік ІІ категорії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3.1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підсумки роботи державних архівних установ області у  І-му півріччі 2011 року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7 липня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Директор, начальники відділів,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сектор аналітично-організаційної роботи,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начальники архівних відділ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3.2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науково-технічного опрацювання документів постійного зберігання, які створюються в закладах системи охорони здоров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’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я Миколаївської області (на районному та міському рівнях), та їх передавання на постійне зберігання до архівних установ області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формування НАФ та діловодства, начальники архівних відділів райдержадміністрацій та міських рад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3.3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хід виконання робіт по підготовці путівника „Державний архів Миколаївської області”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аступник директора – головний зберігач фонд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3.4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дотримання правил роботи щодо виконання запитів громадян і організацій, розгляду депутатських звернень та скарг громадян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інформації та використання документ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3.5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роботу відділу формування НАФ та діловодства щодо забезпечення збереженості та якості упорядкування документів Національного архівного фонду в установах, підприємствах, організаціях – джерелах комплектування держархіву області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аступник директора з основної діяльності,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формування НАФ та діловодств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3.6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надання платних послуг держархівом області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Відділ фінансово-економічного та матеріально-технічного забезпечення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3.7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здійснення заходів протидії та запобігання проявам корупції в держархіві області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Сектор організаційної-аналітичної роботи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3.8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роботи із зверненнями громадян у держархіві області за І півріччя 2012 року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3.9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роботу та наповнення офіційного веб-сайту держархіву області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організаційної, кадрової та режимно-секретаної роботи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3.10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хід виконання роботи по укладанню нових списків юридичних осіб, в діяльності яких утворюються документи НАФ та науково-технічні документи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формування НАФ та діловодств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4.1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результати комплексних перевірянь роботи архівних підрозділів, служб діловодства та експертних комісій юридичних осіб у зоні комплектування держархіву за результатами             І півріччя 2012 року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8 вересня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формування НАФ та діловодств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4.2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результати проведення комплексної перевірки роботи архівного відділу Вознесенської райдержадміністрації та трудового архіву Вознесенського району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Директор, заступники директора, начальники відділ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4.3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результати проведення контрольної перевірки роботи архівного відділу Кривоозерської райдержадміністрації та трудового архіву Кривоозерського району за результатами комплексної перевірки у 2011 році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Директор, заступники директора, начальники відділ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4.4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контрольну перевірку роботи архівного відділу апарату Первомайської міської ради за результатами комплексної перевірки у 2011 році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Директор, заступники директора, начальники відділ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4.5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виконання нормативних  актів Укрдержархіву та  Миколаївської обласної державної адміністрації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аступники директора, сектор організаційно-аналітичної роботи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4.6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забезпечення пожежної безпеки держархіву в осінньо-зимовий період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аступник директора – головний зберігач фондів, технік ІІ категорії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4.7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готовності держархіву до опалювального сезону  2012-2013 року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Технік ІІ категорії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5.1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Про інформаційну та видавничу діяльність держархіву області 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5 жовтня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інформації та використання документ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5.2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контрольну перевірку роботи архівного відділу Братської райдержадміністрації за результатами комплексної перевірки у 2011 році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Директор, заступники директора, начальники відділ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5.3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контрольну перевірку роботи архівного відділу Доманівської райдержадміністрації за результатами комплексної перевірки у 2011 році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5.4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тематичну перевірку роботи архівного відділу Снігурівської райдержадміністрації по роботі з архівними підрозділами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формування НАФ та діловодств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5.5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роботи з архівними підрозділами, службами діловодства, ЕК установ-джерел комплектування архівного відділу Арбузинської райдержадміністрації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аступник директор з основної діяльності, відділ формування НАФ та діловодства, начальник архівного відділу Арбузинської райдержадміністрації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5.6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роботи із зверненнями громадян у держархіві області за 9 місяців 2012 року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Сектор організаційно-аналітичної роботи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5.7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дотримання «Порядку користування документами НАФ України» в держархіві Миколаївської області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5.8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забезпечення збереженості документів у держархіві Миколаївської області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зберігання, обліку та Д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6.1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хід підготовки путівника «Державний архів Миколаївської області»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3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листопада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аступник директора – головний зберігач фондів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6.2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організацію роботи щодо підвищення кваліфікації спеціалістів архівних підрозділів і діловодних служб установ – джерел формування НАФ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формування НАФ та діловодств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6.3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контрольну перевірку архівного відділу Миколаївської міської ради за результатами тематичної перевірки з використання документів у 2011 році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інформації та використання документ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6.4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хід виконання нормативно-правових актів, виданих держархівом області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Сектор організаційно-аналітичної роботи, відділ фінансово-економічного та матеріально-технічного забезпечення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6.5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віт начальника архівного відділу Новобузької райдержадміністрації про роботу з архівними підрозділами установ – джерел комплектування: діловодство, експертних комісій, архівна справа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аступник директор з основної діяльності, відділ формування НАФ та діловодства, начальник архівного відділу Новобузької райдержадміністрації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6.6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організацію роботи з підвищення кваліфікації спеціалістів держархіву області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організаційної, кадрової та режимно-секретної роботи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6.7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півробітництво Державного архіву Миколаївської області із засобами масової інформації у 2012 році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інформації та використання документ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7.1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роботи з описування фондів  до міжархівного довідника та автоматизованої бази даних «Документи з історії і культури євреїв в архівах України»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8 грудня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інформації та використання документ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7.2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результати перевірянь роботи архівних підрозділів, служб діловодства та експертних комісій юридичних осіб у зоні комплектування держархіву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формування НАФ та діловодств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7.3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 фінансового забезпечення держархіву області у  2012 році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Відділ фінсово-економічного та матеріально-технічного забезпечення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7.4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надання платних послуг держархівом області у 2012 році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7.5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Про організацію роботи з кадровим резервом 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організаційної, кадрової та режимно-секретної роботи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7.6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Про стан виконання актів Президента України, Кабінету Міністрів України, наказів Укрдержархіву, розпоряджень голови ОДА архівними відділами райдержадміністрацій та міських рад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Сектор організаційно-аналітичної роботи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7.7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розробку планово-звітної документації держархіву області на 2012-2013 роки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аступники директор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7.8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виконання рішень колегії Державного архіву Миколаївської області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Сектор організаційно-аналітичної роботи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7.9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дотримання правил роботи щодо виконання запитів громадян і організацій, розгляду депутатських звернень та скарг громадян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інформації та використання документів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7.10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роботу та наповнення офіційного веб-сайту держархіву області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ідділ організаційної, кадрової та режимно-секретної роботи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7.11</w:t>
            </w:r>
          </w:p>
        </w:tc>
        <w:tc>
          <w:tcPr>
            <w:tcW w:w="560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о стан роботи із зверненнями громадян у держархіві області за підсумками 2012 року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16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«-</w:t>
            </w:r>
          </w:p>
        </w:tc>
        <w:tc>
          <w:tcPr>
            <w:tcW w:w="2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Сектор організаційно-аналітичної робо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ce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02ce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02ce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6</Pages>
  <Words>1584</Words>
  <Characters>9034</Characters>
  <CharactersWithSpaces>10597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2:00Z</dcterms:created>
  <dc:creator>User</dc:creator>
  <dc:description/>
  <dc:language>en-US</dc:language>
  <cp:lastModifiedBy>User</cp:lastModifiedBy>
  <dcterms:modified xsi:type="dcterms:W3CDTF">2012-12-27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