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3996"/>
      </w:tblGrid>
      <w:tr>
        <w:trPr/>
        <w:tc>
          <w:tcPr>
            <w:tcW w:w="557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ержавний архів Миколаївської області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З</w:t>
            </w:r>
            <w:r>
              <w:rPr>
                <w:b/>
                <w:sz w:val="28"/>
                <w:szCs w:val="28"/>
                <w:lang w:eastAsia="en-US"/>
              </w:rPr>
              <w:t>АТВЕРДЖУЮ</w:t>
            </w:r>
          </w:p>
        </w:tc>
      </w:tr>
      <w:tr>
        <w:trPr/>
        <w:tc>
          <w:tcPr>
            <w:tcW w:w="557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3996" w:type="dxa"/>
            <w:tcBorders/>
          </w:tcPr>
          <w:p>
            <w:pPr>
              <w:pStyle w:val="Normal"/>
              <w:spacing w:lineRule="auto" w:line="276"/>
              <w:ind w:hanging="23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иректор держархіву</w:t>
            </w:r>
          </w:p>
          <w:p>
            <w:pPr>
              <w:pStyle w:val="Normal"/>
              <w:spacing w:lineRule="auto" w:line="276"/>
              <w:ind w:hanging="23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иколаївської області</w:t>
            </w:r>
          </w:p>
          <w:p>
            <w:pPr>
              <w:pStyle w:val="Normal"/>
              <w:spacing w:lineRule="auto" w:line="276"/>
              <w:ind w:hanging="23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____________   Л.Л.Левчен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____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__________</w:t>
            </w:r>
            <w:r>
              <w:rPr>
                <w:sz w:val="28"/>
                <w:szCs w:val="28"/>
                <w:lang w:val="uk-UA" w:eastAsia="en-US"/>
              </w:rPr>
              <w:t xml:space="preserve">___   </w:t>
            </w:r>
            <w:r>
              <w:rPr>
                <w:sz w:val="28"/>
                <w:szCs w:val="28"/>
                <w:lang w:eastAsia="en-US"/>
              </w:rPr>
              <w:t>20</w:t>
            </w:r>
            <w:r>
              <w:rPr>
                <w:sz w:val="28"/>
                <w:szCs w:val="28"/>
                <w:lang w:val="uk-UA" w:eastAsia="en-US"/>
              </w:rPr>
              <w:t>12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роботи ЕП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3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1"/>
        <w:gridCol w:w="1709"/>
        <w:gridCol w:w="1979"/>
        <w:gridCol w:w="12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з/п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Основні напрями робо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Термін викона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Виконавц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firstLine="51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Відмітка про викон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24"/>
        <w:gridCol w:w="60"/>
        <w:gridCol w:w="1701"/>
        <w:gridCol w:w="1985"/>
        <w:gridCol w:w="1240"/>
      </w:tblGrid>
      <w:tr>
        <w:trPr>
          <w:tblHeader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firstLine="108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276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Організаційні заходи</w:t>
            </w:r>
          </w:p>
          <w:p>
            <w:pPr>
              <w:pStyle w:val="Normal"/>
              <w:spacing w:lineRule="auto" w:line="276"/>
              <w:ind w:left="720" w:hanging="0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1.1. 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ведення підсумків роботи ЕПК архіву та визначення завдань на наступний рік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ічен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ікуль Г.Б.,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Хозяшева А.І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2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едення розширених, виїзних засідань ЕПК за участю працівників архівних відділів райдержадміністрацій і міських рад: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en-US"/>
              </w:rPr>
              <w:t xml:space="preserve">-  </w:t>
            </w:r>
            <w:r>
              <w:rPr>
                <w:sz w:val="28"/>
                <w:szCs w:val="28"/>
                <w:lang w:val="uk-UA" w:eastAsia="en-US"/>
              </w:rPr>
              <w:t xml:space="preserve">архівний відділ Арбузинської райдержадміністрації  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 архівний відділ Баштанської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райдержадміністрації 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Голова ЕПК, 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лени ЕПК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3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гляд питань щодо якості науково-технічного опрацювання документів в установах – джерелах формування НАФ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Пікуль Г.Б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нова С.П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ечитайло В.В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4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Розгляд за участю представників юридичних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сіб – джерел формування НАФ та їх ЕК питань: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щодо дотримання правил проведення експертизи цінності документів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Замкіна В.В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2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шуку відсутніх документів НАФ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Хозяшева Г.І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5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луховування інформації голів ЕК та відповідальних за діловодство та архів юридичних осіб – джерел формування НАФ щодо якості оформлення документів і формування справ, стану упорядкування та зберігання документів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листоп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Хозяшева Г.І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Замкіна В.В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en-US"/>
              </w:rPr>
              <w:t>2. Методична робота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1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тодична допомога у розробленні та впровадженні нормативних актів з питань архівної справи та діловодства у практику роботи юридичних осіб (інструкцій з діловодства, положень про служби з діловодства , ЕК, архівні підрозділи, методичних посібників з профільних питань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Хозяшева Г.І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мкіна В.В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978" w:hRule="atLeast"/>
        </w:trPr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2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гляд питань щодо якості підготовки документів, що подаються архівними відділами райдержадміністрацій, міських рад на розгляд ЕП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ікуль Г.Б.,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ернова С.П.,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Нечитайло В.В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Style17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Розгляд документів, поданих на ЕПК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1.</w:t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гляд: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исків джерел формування НАФ, що перебувають у зоні комплектування державного архіву, їх уточнення та доповнення;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щомісяц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Члени ЕПК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исків джерел формування НАФ, що перебувають у зоні комплектування архівних відділів райдержадміністрацій, міських рад, їх уточнення та доповнення;</w:t>
            </w:r>
          </w:p>
          <w:p>
            <w:pPr>
              <w:pStyle w:val="Normal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писів справ постійного зберігання, внесених до НАФ, юридичних осіб, що перебувають у зоні комплектування державного архіву;  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писів справ постійного зберігання, внесених до НАФ, що перебувають у зоні комплектування архівних відділів райдержадміністрацій, міських рад;  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писів справ з особового складу юридичних осіб, що перебувають у зоні комплектування державного архіву;  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писів справ з особового складу юридичних осіб, що перебувають у зоні комплектування архівних відділів райдержадміністрацій, міських рад; 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//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номенклатур справ юридичних осіб, що перебувають у зоні комплектування державного архіву; 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//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номенклатур справ юридичних осіб, що перебувають у зоні комплектування архівних відділів райдержадміністрацій, міських рад;  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щомісяця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Члени ЕПК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струкцій з діловодства, положень про служби з діловодства, архівні підрозділи та ЕК юридичних осіб, що є джерелами формування НАФ і перебувають у зоні комплектування державного архіву;  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тів про вилучення для знищення документів, не внесених до НАФ, юридичних осіб, що перебувають у зоні комплектування державного архіву 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//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тів про вилучення для знищення документів, не внесених до НАФ, юридичних осіб, що є джерелами формування НАФ і перебувають у зоні комплектування архівних відділів райдержадміністрацій, міських рад;  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пису справ постійного зберігання, внесених до НАФ, опису справ з особового складу, акту про вилучення для знищення документів, не внесених до НАФ, номенклатури справ, інструкції з діловодства державного архіву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//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ктів про вилучення з НАФ документів, що зберігаються в державному архіві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//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тів про вилучення з НАФ документів, що зберігаються в архівних відділах райдержадміністрацій, міських рад;  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щомісяця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 w:eastAsia="en-US"/>
              </w:rPr>
              <w:t>Члени ЕПК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ктів про вилучення з НАФ документів, що зберігаються у юридичних та фізичних осіб, що перебувають у зоні комплектування державного архіву;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9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тів про вилучення з НАФ документів, що зберігаються у юридичних та фізичних осіб, що перебувають у зоні комплектування архівних відділів райдержадміністрацій, міських рад;  </w:t>
            </w:r>
          </w:p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-//-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//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9570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ідвищення кваліфікації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1.</w:t>
            </w:r>
          </w:p>
        </w:tc>
        <w:tc>
          <w:tcPr>
            <w:tcW w:w="392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ведення нарад-семінарів з працівниками служб діловодства, експертних комісій та архівних підрозділів юридичних осіб з питань якості оформлення документів і формування справ у діловодстві, стану упорядкування, обліку та зберігання документів 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тяг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Хозяшева Г.І.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Замкіна В.В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ЕПК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зберігач фондів  </w:t>
        <w:tab/>
        <w:tab/>
        <w:tab/>
        <w:tab/>
        <w:t xml:space="preserve">                             Г.Б.Пікул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ХВАЛ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засідання ЕП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рхіву Миколаїв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 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56:00Z</dcterms:created>
  <dc:creator>Admin</dc:creator>
  <dc:description/>
  <dc:language>en-US</dc:language>
  <cp:lastModifiedBy>Владимир</cp:lastModifiedBy>
  <dcterms:modified xsi:type="dcterms:W3CDTF">2013-01-04T09:56:00Z</dcterms:modified>
  <cp:revision>2</cp:revision>
  <dc:subject/>
  <dc:title/>
</cp:coreProperties>
</file>